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76 0.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85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7.955 0.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4 0.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37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44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91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52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33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37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79 0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07 0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66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58 0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96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78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48 0.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14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75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43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78 0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5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77.13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4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0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54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27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62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03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8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37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17 0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7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37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07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7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76 0.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52 0.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83 0.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06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97 0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72 0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76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24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48 0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94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31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9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5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14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09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16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04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14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16 0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02 0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08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19 0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52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46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66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82 0.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83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21 0.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41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83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84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66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34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84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37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7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66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27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58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35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3 0.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7.955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8 0.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35 0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3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82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65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79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57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9 0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29 0.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22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93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4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47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52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67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7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14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06 0.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31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61 0.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2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21 0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85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3 0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27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22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21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9.684 0.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62 0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87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7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09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67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81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26 0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52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47 0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03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64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3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13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89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19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22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78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26 0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2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6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91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46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19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56 0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66 0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03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89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4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56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66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26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97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35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25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72 0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5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16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94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57 0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85 0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65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88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69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06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66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34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18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6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95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41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08 0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73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02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41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61 0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2 0.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39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05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91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73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54 0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05 0.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34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9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68 0.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98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14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36 0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74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78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4 0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0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19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46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36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28 0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32 0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62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54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15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1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79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9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99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1 0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966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73 0.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72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62 0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76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5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78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73 0.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8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74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75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8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58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43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86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45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28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27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46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8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89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4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6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76.18 0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93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94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24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63 0.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66 0.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99 0.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96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43 0.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88 0.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8 0.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87 0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79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15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24 0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76.35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33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18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24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76 0.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48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31 0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46 0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29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37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26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17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12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72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22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4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5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96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02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75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47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8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68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88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91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98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52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36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87.94 0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46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27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3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88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45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95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82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32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84.13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77.39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79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49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01 0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79 0.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