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База Вase-EEG-</w:t>
      </w:r>
      <w:r>
        <w:rPr>
          <w:lang w:val="en-US"/>
        </w:rPr>
        <w:t>depress</w:t>
      </w:r>
      <w:r>
        <w:rPr/>
        <w:t xml:space="preserve"> содержит записи нормы (60 испытуемых, возраст 52-72 лет) и депрессивных состояний пожилого возраста (62 пациента, 49-82 лет), категория </w:t>
      </w:r>
      <w:r>
        <w:rPr>
          <w:lang w:val="en-US"/>
        </w:rPr>
        <w:t>F</w:t>
      </w:r>
      <w:r>
        <w:rPr/>
        <w:t xml:space="preserve">43.21 по МКБ-10, записи выполнены в НЦПЗ РАМН под рук. проф. А.Ф. Изнака в 2008-2010 гг., проба «закрытые глаза». Данная база может быть использована для сравнительных научных исследований и в учебных целях, см. также в работе: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Кулаичев А.П., Изнак А.Ф., Изнак Е.В., Корнилов В.В., Сорокин С.А.</w:t>
      </w:r>
      <w:r>
        <w:rPr/>
        <w:t xml:space="preserve"> Изменения корреляционной синхронности ЭЭГ при депрессивных расстройствах психогенного типа. Журн. высш. нервн. деят., 2014, 64(2):1-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1:32:00Z</dcterms:created>
  <dc:creator>User</dc:creator>
  <dc:description/>
  <cp:keywords/>
  <dc:language>en-US</dc:language>
  <cp:lastModifiedBy>User</cp:lastModifiedBy>
  <dcterms:modified xsi:type="dcterms:W3CDTF">2016-01-30T11:35:00Z</dcterms:modified>
  <cp:revision>6</cp:revision>
  <dc:subject/>
  <dc:title>Base-ECG-2 содержит текстовые файлы кардиоинтервалов в миллисекундах для спортсменов высшей квалификации (КМС, МС) в 5 видах спорта: хоккей, футбол, баскетбол, шорт-трек, дзю-до</dc:title>
</cp:coreProperties>
</file>