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аза Вase-EEG-</w:t>
      </w:r>
      <w:r>
        <w:rPr>
          <w:lang w:val="en-US"/>
        </w:rPr>
        <w:t>divers</w:t>
      </w:r>
      <w:r>
        <w:rPr/>
        <w:t xml:space="preserve"> содержит записи 15 спортсменов-фридайверов, выполненные в 2009 г. в совместном исследовании кафедры ВНД и ИМБП РАН (руков. Д.А. Напалков), включая стандартные пробы при закрытых и открытых глазах и две задержки дыхания (3-5 минут) - пробная и зачетная (общая длительность задержки каждого спортсмена разнесена на 3-5 последовательных файлов). Регистрировалось: ЭЭГ (система 10-20%), ЭКГ, два ЭОГ, два дыхания и др. В записях задержек имеется три последовательные фазы: 1) подготовительная по специальной релаксационно-медитационной технике; 2) собственно задержка дыхания (апное), заканчивающаяся контракциями (рефлекторные сокращения легких); 3) дыхание после апное (в файле Rezults приведены сведения о начале и конце тестовых задержек). Отдельно в файлах RR-проба, RR-зачет (формат </w:t>
      </w:r>
      <w:r>
        <w:rPr>
          <w:lang w:val="en-US"/>
        </w:rPr>
        <w:t>STADIA</w:t>
      </w:r>
      <w:r>
        <w:rPr/>
        <w:t>) приведены последовательности кардиоинтервалов (периоды апное в RR-зачет отмечены нулевыми значениями), а в графическом файле RR- зачет – их динамика.</w:t>
      </w:r>
    </w:p>
    <w:p>
      <w:pPr>
        <w:pStyle w:val="Normal"/>
        <w:jc w:val="both"/>
        <w:rPr/>
      </w:pPr>
      <w:r>
        <w:rPr/>
        <w:t xml:space="preserve">При анализе записей были получены убедительные результаты, но их публикация по ряду причин не состоялась. Данная база может быть использована для сравнительных научных исследований и в учебных цел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14:00Z</dcterms:modified>
  <cp:revision>21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