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t>Файлы записей расположены в 9 папках и именуются так: «г» - профессиональные гонщики, «в» - простые водители, «и» - компьютерные игроки. В каждой категории 3 подразделения: «б» - быстрый, «с» - средний, «м» - медленный. Последняя буква означает участок трассы: «в» - на вираже, «п» - на прямой. Далее следует номер участка. Итого для 9 испытуемых имеется около 20 записей для каждого участка.</w:t>
      </w:r>
    </w:p>
    <w:p>
      <w:pPr>
        <w:pStyle w:val="Normal"/>
        <w:ind w:firstLine="708"/>
        <w:rPr/>
      </w:pPr>
      <w:r>
        <w:rPr/>
        <w:t>В каждой записи 19 стандартных отведений ЭЭГ, ЭКГ, 2 канала ЭОГ (горизонтальная и вертикальная), ЭМГ, дыхание, вертикальное ускорение и работа педалями газа и тормоза. Именно наличие последних двух показателей позволяет вычленить из всей записи эпизоды прохождения виражей и прямых, которые, очевидно, различаются по функциональным состояниям. Это выгодно отличает данную методику от большинства других, которые не позволяют надежно выделить из общей продолжительности эксперимента интересующие исследователя функциональные состояния.</w:t>
      </w:r>
    </w:p>
    <w:p>
      <w:pPr>
        <w:pStyle w:val="Normal"/>
        <w:ind w:firstLine="708"/>
        <w:rPr/>
      </w:pPr>
      <w:r>
        <w:rPr/>
        <w:t>Анализ записей позволит выявить различия двух функциональных состояний для каждого испытуемого, а также попарные межиндивидуальные различи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7:33:00Z</dcterms:created>
  <dc:creator>User</dc:creator>
  <dc:description/>
  <cp:keywords/>
  <dc:language>en-US</dc:language>
  <cp:lastModifiedBy>User</cp:lastModifiedBy>
  <dcterms:modified xsi:type="dcterms:W3CDTF">2019-12-05T07:33:00Z</dcterms:modified>
  <cp:revision>2</cp:revision>
  <dc:subject/>
  <dc:title>80 и 100 испытуемых читают короткие тексты</dc:title>
</cp:coreProperties>
</file>