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Данная база содержит записи нормы (35 испытуемых) и двух патологий (43 пациента с диагнозом шизофрения - категория </w:t>
      </w:r>
      <w:r>
        <w:rPr>
          <w:lang w:val="en-US"/>
        </w:rPr>
        <w:t>F</w:t>
      </w:r>
      <w:r>
        <w:rPr/>
        <w:t xml:space="preserve">20 по МКБ-10 и 80 пациентов с диагнозом шизотипические отклонения - категории </w:t>
      </w:r>
      <w:r>
        <w:rPr>
          <w:lang w:val="en-US"/>
        </w:rPr>
        <w:t>F</w:t>
      </w:r>
      <w:r>
        <w:rPr/>
        <w:t xml:space="preserve">21), записано в НЦПЗ РАМН под рук. Н.Л. Горбачевской в 2008-2010 гг., возраст 10-15 лет, проба «закрытые глаза». Данная база может быть использована для сравнительных научных исследований и в учебных целях, см. также в работах: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Кулаичев А.П., Н.Л. Горбачевская, А.В. Горюнов, А.Б. Сорокин, А.И. Хромов.</w:t>
      </w:r>
      <w:r>
        <w:rPr/>
        <w:t xml:space="preserve"> Различия показателей синхронности биоэлектрической активности ЭЭГ у здоровых и больных шизофренией детей и подростков. Журн. неврол. и психиатр. им. С.С.Корсакова. 2012. 12: 55-62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A.P. Kulaichev, N.L. Gorbachevskaya.</w:t>
      </w:r>
      <w:r>
        <w:rPr>
          <w:lang w:val="en-US"/>
        </w:rPr>
        <w:t xml:space="preserve"> Differentiation of Norm and Disorders of Schizophrenic Spectrum by Analysis of EEG Correlation Synchrony. </w:t>
      </w:r>
      <w:r>
        <w:rPr/>
        <w:t>J.Exp.Integr.Med., 2013. 3(4):267-2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06:00Z</dcterms:modified>
  <cp:revision>5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