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� ������ � ��������� ����� </w:t>
      </w:r>
      <w:r>
        <w:rPr/>
        <w:t xml:space="preserve">8.0 ������� STAD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) �� 400  ����� � 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) ����� ������ � ���������� ����� ����� ������ (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DAT) � ���������� ������ �� 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 ������ �� ������� 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) �������� ������ ����������� ������ 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 ������ ����������� </w:t>
      </w:r>
      <w:r>
        <w:rPr/>
        <w:t xml:space="preserve">STADIA ����� ��������� 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"� ������ STADIA" ��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��� ��������� (����������) STADIA �����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������� ���� ��������� </w:t>
      </w:r>
      <w:r>
        <w:rPr/>
        <w:t>Install.exe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 ������� ����� ����� </w:t>
      </w:r>
      <w:r>
        <w:rPr/>
        <w:t>STADIA, ��� 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DIA ���������� �������� ���������� �� 1280*1024 ��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DIA ���������� ���������������� ������, ��������� 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 ������������� �������������</w:t>
      </w:r>
      <w:r>
        <w:rPr/>
        <w:t>. 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� ������������� ������� �� �������� ������� 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</w:t>
      </w:r>
      <w:r>
        <w:rPr/>
        <w:t xml:space="preserve">STADIA. ��� ������������������ ������ ����������� � 64-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Windows-7 ���������� ������ ��������� ������ ST_COUR.FON, ST_TMSR_FON, COUR.TTF, TIMES.T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Conan � ������_���������-&gt;���������-&gt;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 ���������</w:t>
      </w:r>
      <w:r>
        <w:rPr/>
        <w:t xml:space="preserve">,  ��� ����������� (��������)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 �������������  �������������  ������</w:t>
      </w:r>
      <w:r>
        <w:rPr/>
        <w:t xml:space="preserve">, �����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 </w:t>
      </w:r>
      <w:r>
        <w:rPr/>
        <w:t xml:space="preserve">STADIA, ��������, � Word, �� �����������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 � ��� ������������ ����� </w:t>
      </w:r>
      <w:r>
        <w:rPr/>
        <w:t>(���� Courier C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����� ����������� ���� ����������� ���������� 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  </w:t>
      </w:r>
      <w:r>
        <w:rPr/>
        <w:t xml:space="preserve">Courier New.  ��� ���������� �������� 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����� ���������� �������� � ������������ ������  ��� 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 ������������ </w:t>
      </w:r>
      <w:r>
        <w:rPr/>
        <w:t>Windows ������� 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�� ����� ������� � ����� STA.INI � ��������� ������ (3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������ ����� ��������, �� ������� ����������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 �������� ���������� ����������� �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� �� ������ ������� &lt;F1&gt;.� ����� Helper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���� ��������� ����������� �� ������ ������ </w:t>
      </w:r>
      <w:r>
        <w:rPr/>
        <w:t xml:space="preserve">Wind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8.1-KB917607-x86 - �� 32-�������� ������ Windows 8.1-9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8.1-KB917607-x64 - �� 64-�������� ������ Windows 8.1-9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8-RT-KB917607-x86 - �� 32-�������� ������ Windows 8-9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8-RT-KB917607-x64 - �� 64-�������� ������ Windows 8-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6.1-KB917607-x86 - �� 32-�������� ������ Windows 7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6.1-KB917607-x64 - �� 64-�������� ������ Windows 7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6.0-KB917607-x86 - �� 32-�������� ������ Windows Vist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6.0-KB917607-x64 - �� 64-�������� ������ Windows Vist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 ������� ��������� ����� ��������� </w:t>
      </w:r>
      <w:r>
        <w:rPr/>
        <w:t>Sta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</w:t>
      </w:r>
      <w:r>
        <w:rPr/>
        <w:t xml:space="preserve">Windows-10 Microsoft �������� �� ������������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������� ��������� �� ��������� ���������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STADIA.HLP � 10-�� ����� ����������� ������ ���������, 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lp.32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 ���� ���������</w:t>
      </w:r>
      <w:r>
        <w:rPr/>
        <w:t>.zip �� ������� ���� ������� ���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���� ������ � ���� ����������� � ����� </w:t>
      </w:r>
      <w:r>
        <w:rPr/>
        <w:t>STADIA/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 xml:space="preserve">5-� ������� �������� ������ �� ���������� ���������� � ������ � STADIA 2018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 ������������ </w:t>
      </w:r>
      <w:r>
        <w:rPr/>
        <w:t>http://infra-m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, ��������� � ���������� ���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 xml:space="preserve">"����������� � ���������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(095)437-36-9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