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5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7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7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2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5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3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0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0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2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2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5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3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1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9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1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56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29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22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.9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6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3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0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5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5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8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98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5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9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67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9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0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4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4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8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3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6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3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8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8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83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6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11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69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56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3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9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6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47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9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67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8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8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9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0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3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4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92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41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47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71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0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73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4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6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7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2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9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1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6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9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2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6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85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02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4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69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5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0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0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1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5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4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8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0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6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8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7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7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97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.993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06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7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9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2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5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3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2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9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7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7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8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0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7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7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3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2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1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7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2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0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1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5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4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9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4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6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1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9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048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58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8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7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4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4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4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4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7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4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44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2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9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9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5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6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4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9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3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4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7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9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5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1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2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9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9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9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1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3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6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9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6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0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8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3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4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0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2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4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0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9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4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6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3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8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4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1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8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6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6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0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9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7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8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7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61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4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6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1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6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1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3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9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5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3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3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0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7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3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7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9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1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7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2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0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5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1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6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29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6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9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1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5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16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6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6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5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6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39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1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8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1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6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5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8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09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2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3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2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3.1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7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9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9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7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76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6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1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.827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5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7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64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5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2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92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4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8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9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9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8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8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9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2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3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7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1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7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0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8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11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5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2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3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0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4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1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7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1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3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8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4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0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2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9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9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5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6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1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8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5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7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6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9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9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8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5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4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8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5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59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3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5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7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0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9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4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5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5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8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1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5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0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1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31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4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4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5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2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8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9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6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0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9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3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8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5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5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3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1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7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9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1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6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8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5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8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6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9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0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5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0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3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7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7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7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09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2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5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5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8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3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8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67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2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5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2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0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9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7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1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0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8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89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.818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5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6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8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9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7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5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6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42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9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8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2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2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16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0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7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4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8.0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2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1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69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52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66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9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1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9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1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8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5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7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9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8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6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8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7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7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5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17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72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25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55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32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01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.02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.21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.24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.56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36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11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92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14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456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29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22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91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67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.5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.33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05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58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58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2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8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5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3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67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9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3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8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1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2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49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46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88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36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68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39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83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8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83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66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11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69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56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3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91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64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47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39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67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85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8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9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001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8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3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0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48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92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41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47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71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0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735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4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7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24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9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1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6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9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3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24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3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46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85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2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3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45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9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56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01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06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18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.6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.54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42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.89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.4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06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3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0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8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7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71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97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993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06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78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9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2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53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36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2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6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93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06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76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7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89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04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71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79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34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25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18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.77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.28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.04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3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.2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58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43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95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469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17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96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1048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58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81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74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4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4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47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49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72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48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.44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25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92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.94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.4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.54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.64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.44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.92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.35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.1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4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.95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.55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.15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28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93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91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.92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14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.31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.1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69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95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68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.06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.83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.31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.42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.08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.28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45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05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92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48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63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34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.88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48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13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84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66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64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07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.94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.3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76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81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75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61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45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68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1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1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.69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.2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.18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33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.92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.59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37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36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03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76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.32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71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91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1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1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.25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.06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.59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.18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67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329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6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94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5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6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.69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.67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.54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9.7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64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39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19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84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.11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63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52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89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9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2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31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0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.24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12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.75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.96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95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7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76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63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15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827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5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7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364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51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28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2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6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92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4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87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.97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97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.81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.82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92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28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35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.35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78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.12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.2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.73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03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87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26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11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52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.1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.23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.39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03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.45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11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77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11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38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89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41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08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06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2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.9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94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51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6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17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84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57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72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06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.5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93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94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86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.53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46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89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4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59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32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58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76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.04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93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48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54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57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8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13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52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09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.2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15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31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4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4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59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22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89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.2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99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65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1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9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.3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84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.52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.57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38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14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7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9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.11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.62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.86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55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1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84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67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96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04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59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.02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.35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8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7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79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09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26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57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.54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.87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34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88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67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24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53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24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0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59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.2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.7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1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06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8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89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818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9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5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.68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.81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.99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.74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54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3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42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96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.86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.28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.2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03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6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06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.76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.47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.04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.28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.18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69  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652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66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93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11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.98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.16 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.89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.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5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.78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.97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.82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.69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.82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.75 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.75 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7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8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0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8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59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7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1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5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9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3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8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1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6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99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96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8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9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8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1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8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7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0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3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9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9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6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6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6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47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9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1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5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2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7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32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19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06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7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2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63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5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2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8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8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0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8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5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6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89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1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2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2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3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12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36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7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9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26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2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9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8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9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8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15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81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2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42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0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2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4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8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4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6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5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1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7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6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7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8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9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58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48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4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4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0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6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4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8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.958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67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9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8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4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6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1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9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0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0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1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8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4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4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7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3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8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7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5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3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3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1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1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3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5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27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2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9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79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19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6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8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7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3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9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7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1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1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6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7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0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8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1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6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6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4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8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7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8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5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22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54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7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9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2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1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1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5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0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7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1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3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4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9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4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3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7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3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8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4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3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0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0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6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9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6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7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1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3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5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4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5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7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9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6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6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2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7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8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9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9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7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8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4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4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9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9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24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6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2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68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9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3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1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4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29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1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8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0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2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6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5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9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6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2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4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3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8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8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4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5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9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6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1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81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3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46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.609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8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3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59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8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8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0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5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6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7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8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2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5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5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7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1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0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6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1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7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83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4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3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3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2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7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6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8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4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52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5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0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5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2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6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8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6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4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9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2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5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7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1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0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1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04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1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7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5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1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6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0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2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9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3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96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1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1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2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0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8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0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92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9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11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0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9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5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6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9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8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2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7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5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3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6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17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8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0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0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5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9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5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9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0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7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6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8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8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9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3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4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2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7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2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36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4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4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5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0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1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3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9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3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8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0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4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1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4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9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8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5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5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7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3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4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4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56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1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7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1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6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8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7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3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7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8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7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7.8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4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1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1.1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7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92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5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6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4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5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0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7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5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3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5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5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5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7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4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5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5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7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7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2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5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3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0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0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2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2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5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3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1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9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1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56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29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22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.9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6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3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0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5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5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8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98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5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9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67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9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0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4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4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8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3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6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3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8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8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83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6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11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69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56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3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9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6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47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9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67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8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8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9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0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3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4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92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41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47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71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0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73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4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6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7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2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9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1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6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9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2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6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85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02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4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69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5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0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0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1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5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4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8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0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6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8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7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7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97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.993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06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7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9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2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5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3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2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9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7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7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8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0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7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7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3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2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1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7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2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0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1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5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4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9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4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6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1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9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048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58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8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7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4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4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4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4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7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4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44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2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9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9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5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6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4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9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3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4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7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9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5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1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2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9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9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9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1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3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6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9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6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0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8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3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4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0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2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4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0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9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4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6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3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8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4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1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8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6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6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0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9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7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8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7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61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4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6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1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6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1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3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9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5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3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3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0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7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3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7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9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1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7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2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0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5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1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6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29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6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9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1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5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16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6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6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5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6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39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1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8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1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6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5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8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09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2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3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2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3.1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7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9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9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7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76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6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1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.827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5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7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64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5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2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92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4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8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9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9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8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8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9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2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3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7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1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7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0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8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2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11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5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2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3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0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4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1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7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1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3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8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4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0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2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9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9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5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6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1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8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5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7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6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9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9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8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5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4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8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5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59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3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5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7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0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9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4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5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5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8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1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5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0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1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31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4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4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5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2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8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9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6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0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9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3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8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5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5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3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1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7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9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1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6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8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5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8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6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9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0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5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0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3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7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7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7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09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2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5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5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8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3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8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67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2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5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2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0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9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7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1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0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8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89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.818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5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6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8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9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7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5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6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42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9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8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2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2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16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0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7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4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8.0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2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1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69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52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66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9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1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9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1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8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5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7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9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8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6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8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7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7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5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5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57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8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7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5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7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5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2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5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3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0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0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2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2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5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3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1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9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1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56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29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22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.9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6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3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0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5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5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8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98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5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9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67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9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02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4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4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8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3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6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3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8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8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38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75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83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6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6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6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61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11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2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78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69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2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78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56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77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58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3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7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5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9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7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5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6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77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58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77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58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47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85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11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9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8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11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67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8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1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8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8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1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8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1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8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8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1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9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8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1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0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8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1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8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11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3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8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1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1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4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4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13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48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92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13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48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41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13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48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47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13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48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71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13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48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0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73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.89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8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4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89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8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6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89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8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7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3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9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2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6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01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9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6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0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17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6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01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6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6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0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9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6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0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6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0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2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6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0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6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01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6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65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01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85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9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9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02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27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8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4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27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8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69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2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8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5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27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8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0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2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8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0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27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81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1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2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8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7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5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8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4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8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8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8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8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0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8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63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8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3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1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3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1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8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3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1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7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3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8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7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32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8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97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32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85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9.993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32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85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06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3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8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7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3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8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9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3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8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21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32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8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53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3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8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3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32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8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2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1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1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9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7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77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8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0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7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7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3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2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1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7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2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0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1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5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43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9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4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6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17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9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048 0.0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58 0.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81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98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3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7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3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4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3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44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4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3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4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44 0.0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3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4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47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3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4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4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3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4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7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34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44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4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34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44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44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3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4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25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3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4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9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3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4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9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3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4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4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2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6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5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2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6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6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2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6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44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2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6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9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22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68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35 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22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68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2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6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45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26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69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73 0.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2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6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9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2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6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5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2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6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15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2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6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28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2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6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93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26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69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91 0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2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6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92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2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69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14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2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6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3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2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69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1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26 0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0.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0.10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